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67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/>
        </w:rPr>
        <w:t xml:space="preserve">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Д О В Е Р Е Н Н О С Т 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Дана __________________________________________________________________   </w:t>
      </w:r>
    </w:p>
    <w:p>
      <w:pPr>
        <w:pStyle w:val="Normal"/>
        <w:jc w:val="both"/>
        <w:rPr/>
      </w:pPr>
      <w:r>
        <w:rPr/>
        <w:t xml:space="preserve">В том, что ей (ему) поручается получать выписки с прилагаемыми платежными документами по лицевому счету, открытому  в  комитете финансов  администрации Бокситогор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спортные данные 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енность действительна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_________________________ удостоверя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07:00Z</dcterms:created>
  <dc:creator>Егорова </dc:creator>
  <dc:description/>
  <cp:keywords/>
  <dc:language>en-US</dc:language>
  <cp:lastModifiedBy>Кузнецова</cp:lastModifiedBy>
  <cp:lastPrinted>2009-03-11T16:56:00Z</cp:lastPrinted>
  <dcterms:modified xsi:type="dcterms:W3CDTF">2011-02-21T12:07:00Z</dcterms:modified>
  <cp:revision>2</cp:revision>
  <dc:subject/>
  <dc:title>Приложение № 3</dc:title>
</cp:coreProperties>
</file>